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матика контрольных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Традиционная культура народов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тудентов заочной формы обу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исьменные работы выполняются по специальной тематике контрольных работ, составленных кафедрой «Истории и культуролог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огласно учебному плану студент-заочник обязан выполнить </w:t>
      </w:r>
      <w:r>
        <w:rPr>
          <w:b/>
          <w:sz w:val="28"/>
          <w:szCs w:val="28"/>
        </w:rPr>
        <w:t>одну</w:t>
      </w:r>
      <w:r>
        <w:rPr>
          <w:sz w:val="28"/>
          <w:szCs w:val="28"/>
        </w:rPr>
        <w:t xml:space="preserve"> контрольную работу. Тема контрольной работы выбирается студентом </w:t>
      </w:r>
      <w:r>
        <w:rPr>
          <w:b/>
          <w:sz w:val="28"/>
          <w:szCs w:val="28"/>
        </w:rPr>
        <w:t>в соответствии с последней цифрой номера зачетной книжки</w:t>
      </w:r>
      <w:r>
        <w:rPr>
          <w:sz w:val="28"/>
          <w:szCs w:val="28"/>
        </w:rPr>
        <w:t xml:space="preserve">. Например, если последняя цифра номера зачетки – 4, то студент может  выбрать </w:t>
      </w:r>
      <w:r>
        <w:rPr>
          <w:sz w:val="28"/>
          <w:szCs w:val="28"/>
          <w:u w:val="single"/>
        </w:rPr>
        <w:t>одну из тем</w:t>
      </w:r>
      <w:r>
        <w:rPr>
          <w:sz w:val="28"/>
          <w:szCs w:val="28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b/>
          <w:i/>
          <w:sz w:val="28"/>
          <w:szCs w:val="28"/>
        </w:rPr>
        <w:t>Контрольная работа должна обязательно состоять</w:t>
      </w:r>
      <w:r>
        <w:rPr>
          <w:i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введения, основной части и заключения. </w:t>
      </w: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следует дать обоснование важности и актуальности избранной темы, сформулировать цель и задачи работы. При раскрытии </w:t>
      </w:r>
      <w:r>
        <w:rPr>
          <w:b/>
          <w:sz w:val="28"/>
          <w:szCs w:val="28"/>
        </w:rPr>
        <w:t>основных вопросов</w:t>
      </w:r>
      <w:r>
        <w:rPr>
          <w:sz w:val="28"/>
          <w:szCs w:val="28"/>
        </w:rPr>
        <w:t xml:space="preserve"> необходимо обеспечить их полное соответствие формулировкам плана и теме в целом. Каждый раздел основной части должен завершаться краткими выводами.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ключительный этап – оформление. Контрольная работа должна быть написана грамотно, четко, разборчиво, набрана на компьютере и отпечатана, шрифт 14, Times New Roman, полуторный интервал, с выделением абзацев, страницы – пронумерованы. Объем контрольной работы – 15-20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b/>
          <w:sz w:val="28"/>
          <w:szCs w:val="28"/>
        </w:rPr>
        <w:t>студент должен знать содержание своей работы и уметь внятно и четко его изложить при устном ответе</w:t>
      </w:r>
      <w:r>
        <w:rPr>
          <w:sz w:val="28"/>
          <w:szCs w:val="28"/>
        </w:rPr>
        <w:t>, ответить на возможные дополнительные вопросы в пределах темы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, получившие зачет за выполненную контрольную работу, допускаются к сдаче зачё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 для по дисциплине «Традиционная культура народов Росси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ногозначность понятия «культура» и ее основные фун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Характеристика материальной и духовн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нятие традиционной (народной) культуры и ее составляющ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Характеристика славянской миф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усский национальный костю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Основные традиционные русские празд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Традиционное саамское оленеводств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Буддизм как вероисповедание калмы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 Фольклор и письменность народов европейского Сев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Характеристика русских народных промы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Религия народов Северного Кав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Фольклор и художественное творчество народов Северного Кав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дежда и быт народов Северного Кавк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Культура донского каз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Народы и этнические группы Рост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Материальная и духовная культура пом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Характеристика традиционной культуры бур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Традиционная культура башк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Традиционная культура народов Западной Сибири: ханты, манси и нен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Шаманизм народов Сибири как элемент традиционно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8" w:leader="none"/>
      </w:tabs>
      <w:ind w:firstLine="567"/>
      <w:jc w:val="both"/>
      <w:outlineLvl w:val="6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cs="Mangal"/>
      <w:sz w:val="28"/>
      <w:szCs w:val="28"/>
      <w:lang w:bidi="sa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45:00Z</dcterms:created>
  <dc:creator>Гость</dc:creator>
  <dc:description/>
  <cp:keywords/>
  <dc:language>en-US</dc:language>
  <cp:lastModifiedBy>Евгения Евгения</cp:lastModifiedBy>
  <cp:lastPrinted>2011-06-29T09:07:00Z</cp:lastPrinted>
  <dcterms:modified xsi:type="dcterms:W3CDTF">2023-09-29T12:45:00Z</dcterms:modified>
  <cp:revision>2</cp:revision>
  <dc:subject/>
  <dc:title>Вопросы к зачету</dc:title>
</cp:coreProperties>
</file>