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Вопросы к зачету по дисциплине "Традиционная культура народов России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«культура» и его этимология. Многообразие современных подходов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ая и духовная культу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сновные функции культуры в жизни человека и общест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радиционной (народной) культуры и ее составляющие. Отличие традиционной культуры от современно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фология как духовная форма культуры. Значение и функции мифологии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е религии народов России: православи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е религии народов России: исла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е религии народов России: буддизм и иудаиз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одная художественная культура и промыслы: значение и основные функ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русской традиционной культур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е традиционные праздни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е народные промысл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казаков как особой этносословной общ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диционной культуры народов Северного Кавказ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ое жилище, одежда и кухня народов Северного Кавказ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верокавказские народные промысл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диционной культуры калмык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народов Европейского Севера и Северо-Запада России: саамы и карел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Русского Севера: помор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народов Поволжья и Приуралья: марийцы, удмурты, морд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народов Поволжья и Приуралья: башкиры, татары, чуваш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народов Западной Сибири: ханты, манси и ненц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народов Южной Сибири: бурят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народов Южной Сибири: алтайцы, тувинцы, хакас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народов Восточной Сибири: эвен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диционная культура народов Восточной Сибири: якут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коренного населения Приамурья, Приморья и Сахалина: нанайц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коренного населения Приамурья, Приморья и Сахалина: нивх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народов крайнего Северо-Востока России: чукчи, коря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народов крайнего Северо-Востока России: эскимосы, алеуты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12:00Z</dcterms:created>
  <dc:creator>евгения</dc:creator>
  <dc:description/>
  <cp:keywords/>
  <dc:language>en-US</dc:language>
  <cp:lastModifiedBy>Евгения Евгения</cp:lastModifiedBy>
  <dcterms:modified xsi:type="dcterms:W3CDTF">2023-09-29T11:13:00Z</dcterms:modified>
  <cp:revision>3</cp:revision>
  <dc:subject/>
  <dc:title/>
</cp:coreProperties>
</file>